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íloha č. 10 – Zástupci smluvních st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/>
            <w:vAlign w:val="bottom"/>
          </w:tcPr>
          <w:p>
            <w:pPr>
              <w:pStyle w:val="Normal"/>
              <w:spacing w:before="0" w:after="200"/>
              <w:ind w:lef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tavby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„VN28 + Optika; Mostiště – Cyrilov, veVN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vn</w:t>
      </w:r>
      <w:r>
        <w:rPr/>
        <w:t>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67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67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420 535 14 23 0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67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67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řina Petr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04 986 22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terina.petru@egd.cz</w:t>
              </w:r>
            </w:hyperlink>
          </w:p>
        </w:tc>
      </w:tr>
      <w:tr>
        <w:trPr>
          <w:trHeight w:val="567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12529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212529"/>
                <w:sz w:val="20"/>
                <w:szCs w:val="20"/>
                <w:lang w:eastAsia="cs-CZ"/>
              </w:rPr>
              <w:t>Pavel Břez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606 759 85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.brez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5"/>
        <w:gridCol w:w="3045"/>
      </w:tblGrid>
      <w:tr>
        <w:trPr>
          <w:trHeight w:val="567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67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islav Řep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606 635 45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adislav.repa@egd.cz</w:t>
              </w:r>
            </w:hyperlink>
          </w:p>
        </w:tc>
      </w:tr>
      <w:tr>
        <w:trPr>
          <w:trHeight w:val="567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or Pekáre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24 950 1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or.pekarek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67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67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 Řezáč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23 582 0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.rezac@eon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5"/>
        <w:gridCol w:w="3027"/>
      </w:tblGrid>
      <w:tr>
        <w:trPr>
          <w:trHeight w:val="567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67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420 733 670 55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025"/>
        <w:gridCol w:w="3018"/>
      </w:tblGrid>
      <w:tr>
        <w:trPr>
          <w:trHeight w:val="567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67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technickýc</w:t>
      </w:r>
      <w:r>
        <w:rPr/>
        <w:t>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67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67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Výše uvedení zástupci jsou oprávněni v souladu se Smlouvou o dílo a v rámci výše uvedeného určení, které jim smluvní strany vymezily, vyjasňovat a upřesňovat technické a obchodní záležitosti </w:t>
        <w:br/>
        <w:t>a připravovat podklady pro případný dodatek Smlouvy.</w:t>
      </w:r>
    </w:p>
    <w:sectPr>
      <w:headerReference w:type="default" r:id="rId5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015</wp:posOffset>
          </wp:positionH>
          <wp:positionV relativeFrom="paragraph">
            <wp:posOffset>-27368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8"/>
        <w:szCs w:val="18"/>
      </w:rPr>
      <w:t>01_Priloha_10_Zástupci smluvních str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Formcontrolstatic">
    <w:name w:val="form-control-stati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erina.petru@egd.cz" TargetMode="External"/><Relationship Id="rId3" Type="http://schemas.openxmlformats.org/officeDocument/2006/relationships/hyperlink" Target="mailto:ladislav.repa@egd.cz" TargetMode="External"/><Relationship Id="rId4" Type="http://schemas.openxmlformats.org/officeDocument/2006/relationships/hyperlink" Target="mailto:gdpr@eon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/>
  <dc:description/>
  <cp:keywords/>
  <dc:language>en-US</dc:language>
  <cp:lastModifiedBy>Petrů, Kateřina</cp:lastModifiedBy>
  <cp:lastPrinted>2017-05-17T09:14:00Z</cp:lastPrinted>
  <dcterms:modified xsi:type="dcterms:W3CDTF">2023-07-26T08:4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